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Grund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über das 1. Schulhalbjahr/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        geb. am: ________________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</w:rPr>
        <w:tab/>
        <w:t>Arbeitsverhal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</w:tabs>
        <w:rPr>
          <w:rFonts w:ascii="Times New Roman" w:hAnsi="Times New Roman" w:cs="Times New Roman"/>
          <w:sz w:val="22"/>
        </w:rPr>
      </w:pPr>
      <w:r>
        <w:rPr/>
        <w:tab/>
        <w:tab/>
      </w:r>
      <w:r>
        <w:rPr>
          <w:rFonts w:cs="Times New Roman" w:ascii="Times New Roman" w:hAnsi="Times New Roman"/>
          <w:sz w:val="22"/>
        </w:rPr>
        <w:t>Fleiß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</w:tabs>
        <w:rPr/>
      </w:pP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Zuverlässigkeit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</w:rPr>
        <w:tab/>
        <w:t>Sozialverhal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</w:tabs>
        <w:rPr>
          <w:rFonts w:ascii="Times New Roman" w:hAnsi="Times New Roman" w:cs="Times New Roman"/>
          <w:sz w:val="22"/>
        </w:rPr>
      </w:pPr>
      <w:r>
        <w:rPr/>
        <w:tab/>
        <w:tab/>
      </w:r>
      <w:r>
        <w:rPr>
          <w:rFonts w:cs="Times New Roman" w:ascii="Times New Roman" w:hAnsi="Times New Roman"/>
          <w:sz w:val="22"/>
        </w:rPr>
        <w:t>Umgangsformen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  <w:tab w:val="left" w:pos="3686" w:leader="none"/>
          <w:tab w:val="left" w:pos="567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Teamfähigkeit</w:t>
        <w:tab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9" w:leader="none"/>
          <w:tab w:val="left" w:pos="141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Textkrper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</w:t>
      </w:r>
    </w:p>
    <w:p>
      <w:pPr>
        <w:pStyle w:val="Textkrper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3827"/>
        <w:gridCol w:w="567"/>
        <w:gridCol w:w="992"/>
        <w:gridCol w:w="2410"/>
        <w:gridCol w:w="468"/>
        <w:gridCol w:w="454"/>
      </w:tblGrid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: ________________________________  geb. am: 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ut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chunterricht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</w:rPr>
              <w:t>evangelische/katholische Religion/</w:t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ilosophieren mit Kinde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Kun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k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k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mdsprache 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Fehltage: ______  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</w:t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_______</w:t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in/Schulleiter</w:t>
              <w:tab/>
              <w:tab/>
              <w:t xml:space="preserve">            Klassenlehrerin/Klassenlehrer</w:t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:                                   ______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</w:rPr>
        <w:t>Notenstufen gemäß § 62 SchulG M-V: sehr gut (1), gut (2), befriedigend (3), ausreichend (4), mangelhaft (5), ungenügend (6)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Arial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pacing w:lineRule="auto" w:line="36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00:00Z</dcterms:created>
  <dc:creator>Cwielong-Schuett, Birgit</dc:creator>
  <dc:description/>
  <cp:keywords/>
  <dc:language>en-US</dc:language>
  <cp:lastModifiedBy>Markus Widl</cp:lastModifiedBy>
  <cp:lastPrinted>2008-06-05T10:55:00Z</cp:lastPrinted>
  <dcterms:modified xsi:type="dcterms:W3CDTF">2014-01-07T06:34:00Z</dcterms:modified>
  <cp:revision>7</cp:revision>
  <dc:subject/>
  <dc:title>________________________________________________________________________</dc:title>
</cp:coreProperties>
</file>